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172"/>
        <w:gridCol w:w="5188"/>
      </w:tblGrid>
      <w:tr>
        <w:trPr/>
        <w:tc>
          <w:tcPr>
            <w:tcW w:w="2323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Options</w:t>
            </w:r>
          </w:p>
        </w:tc>
        <w:tc>
          <w:tcPr>
            <w:tcW w:w="5188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2323" w:type="dxa"/>
            <w:tcBorders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tcBorders>
              <w:top w:val="single" w:sz="24" w:space="0" w:color="4F81BD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Settings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i/>
                <w:color w:val="000000"/>
              </w:rPr>
              <w:t>(Select a single option for each field on the left and delete the rest.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ap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rchipelag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Balance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ontinent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ustom Continent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Fantasy Real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Fract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Great Plai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Highlan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Hub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ce Ag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land Se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slan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Lak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az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irro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Oasi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Pangae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huff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eam Battlegroun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err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ilted Axi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Wheel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type of the map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ize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ue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in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mal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tandar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Larg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Hug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size of the map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limate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emperat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ropic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ri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ock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old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climat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a level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Low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ediu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High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sea level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Era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ncie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lassic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ediev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enaissan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dustri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oder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Futur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era to start from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peed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arath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Epic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rm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Quick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game speed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World Wrap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Fla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ylindric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oroidal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Wrap in any direction (toroidal); wrap horizontally only (cylindrical); or no wrap (flat)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esources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tandar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Balanced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o have key strategic resources close to your team starting location (balanced) or not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Game Options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i/>
                <w:i/>
                <w:color w:val="000000"/>
              </w:rPr>
            </w:pPr>
            <w:r>
              <w:rPr>
                <w:rFonts w:eastAsia="Times New Roman" w:cs="Cambria" w:ascii="Cambria" w:hAnsi="Cambria"/>
                <w:i/>
                <w:color w:val="000000"/>
              </w:rPr>
              <w:t>(Delete all options that you do not wish to be included in the game setup.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Cambria" w:ascii="Cambria" w:hAnsi="Cambria"/>
                <w:b/>
                <w:i/>
                <w:color w:val="000000"/>
              </w:rPr>
            </w:r>
          </w:p>
        </w:tc>
        <w:tc>
          <w:tcPr>
            <w:tcW w:w="3172" w:type="dxa"/>
            <w:tcBorders>
              <w:top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 City Razing</w:t>
              <w:br/>
              <w:t>No City Flipping From Culture</w:t>
              <w:br/>
              <w:t>City Flipping after Conquest</w:t>
              <w:br/>
              <w:t>No Barbarians</w:t>
              <w:br/>
              <w:t>Raging Barbarians</w:t>
              <w:br/>
              <w:t>Aggressive AI</w:t>
              <w:br/>
              <w:t>Random Personalities</w:t>
              <w:br/>
              <w:t>No Technology Trading</w:t>
              <w:br/>
              <w:t>Permanent Alliances</w:t>
              <w:br/>
              <w:t>Always War</w:t>
              <w:br/>
              <w:t>Always Peace</w:t>
              <w:br/>
              <w:t>One-City Challenge</w:t>
              <w:br/>
              <w:t>Permanent War or Peace</w:t>
              <w:br/>
              <w:t>New Random Seed on Reload</w:t>
              <w:br/>
              <w:t>Require Complete Kills</w:t>
              <w:br/>
              <w:t>No Vassal States</w:t>
              <w:br/>
              <w:t>No Tribal Villages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ore info on the options can be found when setting up a custom single-player game.</w:t>
            </w:r>
          </w:p>
        </w:tc>
      </w:tr>
      <w:tr>
        <w:trPr/>
        <w:tc>
          <w:tcPr>
            <w:tcW w:w="2323" w:type="dxa"/>
            <w:tcBorders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tcBorders>
              <w:left w:val="single" w:sz="4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Victories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i/>
                <w:i/>
                <w:color w:val="000000"/>
              </w:rPr>
            </w:pPr>
            <w:r>
              <w:rPr>
                <w:rFonts w:eastAsia="Times New Roman" w:cs="Cambria" w:ascii="Cambria" w:hAnsi="Cambria"/>
                <w:i/>
                <w:color w:val="000000"/>
              </w:rPr>
              <w:t>(Delete all options that you do not wish to be included in the game setup.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Cambria" w:ascii="Cambria" w:hAnsi="Cambria"/>
                <w:b/>
                <w:i/>
                <w:color w:val="000000"/>
              </w:rPr>
            </w:r>
          </w:p>
        </w:tc>
        <w:tc>
          <w:tcPr>
            <w:tcW w:w="3172" w:type="dxa"/>
            <w:tcBorders>
              <w:top w:val="single" w:sz="4" w:space="0" w:color="000000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ime</w:t>
              <w:br/>
              <w:t>Conquest</w:t>
              <w:br/>
              <w:t>Domination</w:t>
              <w:br/>
              <w:t>Cultural</w:t>
              <w:br/>
              <w:t>Space Race</w:t>
              <w:br/>
              <w:t>Diplomatic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ore info can be found in the Civilopedia or the printed manual.</w:t>
            </w:r>
          </w:p>
        </w:tc>
      </w:tr>
      <w:tr>
        <w:trPr/>
        <w:tc>
          <w:tcPr>
            <w:tcW w:w="2323" w:type="dxa"/>
            <w:tcBorders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tcBorders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Multiplayer Options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i/>
                <w:color w:val="000000"/>
              </w:rPr>
              <w:t>(Select a single option for each field on the left and delete the rest.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imultaneous Turns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eams can login and play at any given time. Otherwise each team plays the one after the other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urn Timer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24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6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48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6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72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 Timer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ts an internal timer within each team must play otherwise will lose the turn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Game Turn Limit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ype your preferable value in the left field. Leave it blank for default valu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ity Elimination Limit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dmin Password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Prevents from unauthorized turn (re)loads, gives the admin the ability to review each team’s turn for cheating or change a lost password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Player Setup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i/>
                <w:color w:val="000000"/>
              </w:rPr>
              <w:t>(Select a single option for each field on the left and delete the rest.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I/Human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 AI/All Huma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clude AI-driven Civs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clude AI-driven civs or not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iv/Leader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ando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First Come, First Serve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eams Choose Any Civ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etermine how teams will choose civs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ifficulty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ttl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ieftai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Warlor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Nob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Prin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onarch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Empero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mmort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eity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hoose the difficulty level. The higher the harder to manag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5:52:00Z</dcterms:created>
  <dc:creator>Constantine</dc:creator>
  <dc:description/>
  <cp:keywords/>
  <dc:language>en-US</dc:language>
  <cp:lastModifiedBy>Constantine</cp:lastModifiedBy>
  <dcterms:modified xsi:type="dcterms:W3CDTF">2007-03-30T05:52:00Z</dcterms:modified>
  <cp:revision>2</cp:revision>
  <dc:subject/>
  <dc:title/>
</cp:coreProperties>
</file>